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9159249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885398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123435958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